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len McAlley’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ary on the fil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ATTAC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ten and directed by Andrew Nicc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mproving on Nature </w:t>
        <w:tab/>
        <w:t>9:4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thics</w:t>
        <w:tab/>
        <w:tab/>
        <w:tab/>
        <w:t>4:3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ipulating the Genes</w:t>
        <w:tab/>
        <w:t xml:space="preserve">8:5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The False Prophecies </w:t>
        <w:tab/>
        <w:t>4:2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ncent’s Determination </w:t>
        <w:tab/>
        <w:t>6:1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Anton</w:t>
        <w:tab/>
        <w:tab/>
        <w:t>6:10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ncent and Jerome</w:t>
        <w:tab/>
        <w:tab/>
        <w:t>4:07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Burden of Perfection</w:t>
        <w:tab/>
        <w:t>2:56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he Rigid Environment</w:t>
        <w:tab/>
        <w:t xml:space="preserve">5:26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Following Your Dreams </w:t>
        <w:tab/>
        <w:t>6: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19:00Z</dcterms:created>
  <dc:creator>LaToya</dc:creator>
  <dc:description/>
  <cp:keywords/>
  <dc:language>en-US</dc:language>
  <cp:lastModifiedBy>LaToya</cp:lastModifiedBy>
  <cp:lastPrinted>2010-12-14T22:41:00Z</cp:lastPrinted>
  <dcterms:modified xsi:type="dcterms:W3CDTF">2010-12-14T11:43:00Z</dcterms:modified>
  <cp:revision>1</cp:revision>
  <dc:subject/>
  <dc:title>Helen McAlley’s </dc:title>
</cp:coreProperties>
</file>